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орме соглаш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юджета Новодеревянковского сельского поселения Каневского района муниципальному автономному учреждению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ые цел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08" w:after="108"/>
        <w:ind w:hanging="0"/>
        <w:jc w:val="center"/>
        <w:outlineLvl w:val="2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Значения результатов предоставления Субсидии и показателей, необходимых для достижения результатов предоставления Субсиди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5"/>
        <w:gridCol w:w="1986"/>
        <w:gridCol w:w="1237"/>
        <w:gridCol w:w="784"/>
        <w:gridCol w:w="1626"/>
        <w:gridCol w:w="1314"/>
      </w:tblGrid>
      <w:tr>
        <w:trPr/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едоставления Субсидии (1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предоставления Субсидии и показатель, необходимый для достижения результатов предоставления Субсидии (2)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значения результатов предоставления Субсидии, показателей, необходимых для достижения результатов предоставления Субсидии по годам (срокам) реализации Соглашения (3)</w:t>
            </w:r>
          </w:p>
        </w:tc>
      </w:tr>
      <w:tr>
        <w:trPr/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.__.20__ г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К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заключ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Указывается наименование целей предоставления Субсидии, указанных в пункте 1.1. Соглаш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Указывается наименование результатов предоставления Субсидии в соответствии с Порядком, а также наименование показателя, необходимого для достижения результатов предоставления Субсидии, если это предусмотрено Порядком. В случае, если Субсидия предоставляется в целях достижения результата регионального проекта, указывается наименование результата муниципального проекта, а также наименования материальных и нематериальных объектов и (или) услуг, планируемых к получению в рамках достижения результата (при наличии в Порядке положений о данных объектах и (или) услуга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При необходимости табличная часть может быть дополнена количеством граф аналогичных графам 6 и 7. Указываются плановые значения результатов предоставления Субсидии, отраженных в графе 3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45:00Z</dcterms:created>
  <dc:creator>Пользователь</dc:creator>
  <dc:description/>
  <dc:language>en-US</dc:language>
  <cp:lastModifiedBy>USER</cp:lastModifiedBy>
  <dcterms:modified xsi:type="dcterms:W3CDTF">2021-06-23T12:45:00Z</dcterms:modified>
  <cp:revision>2</cp:revision>
  <dc:subject/>
  <dc:title/>
</cp:coreProperties>
</file>